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в рішення сесії від 5 грудня 2018 року № 1703 «Про затвердження місцевої програми інвестиційного розвитку м. Городка на 2019р.»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6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46:00Z</dcterms:modified>
  <cp:revision>2</cp:revision>
  <dc:subject/>
  <dc:title>РЕЗУЛЬТАТИ ГОЛОСУВАННЯ:</dc:title>
</cp:coreProperties>
</file>